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80"/>
        <w:ind w:right="1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ьный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вс</w:t>
      </w:r>
      <w:r>
        <w:rPr>
          <w:rFonts w:cs="Times New Roman" w:ascii="Times New Roman" w:hAnsi="Times New Roman"/>
          <w:b/>
          <w:bCs/>
          <w:sz w:val="28"/>
          <w:szCs w:val="28"/>
        </w:rPr>
        <w:t>еросс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й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ады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ь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 х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/2021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бн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Топливо – это горючие вещества или их смеси, которые используют для получения тепловой энергии. Сколько веществ (смесей) в перечне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bCs/>
          <w:sz w:val="28"/>
          <w:szCs w:val="28"/>
        </w:rPr>
        <w:t> являются топливом: мел, уголь, спирт, песок, бензин, мазут, керосин?</w:t>
      </w:r>
    </w:p>
    <w:p>
      <w:pPr>
        <w:pStyle w:val="Normal"/>
        <w:spacing w:lineRule="atLeast" w:line="3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</w:t>
      </w:r>
    </w:p>
    <w:p>
      <w:pPr>
        <w:pStyle w:val="Normal"/>
        <w:spacing w:lineRule="atLeast" w:line="3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</w:t>
      </w:r>
    </w:p>
    <w:p>
      <w:pPr>
        <w:pStyle w:val="Normal"/>
        <w:spacing w:lineRule="atLeast" w:line="3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</w:t>
      </w:r>
    </w:p>
    <w:p>
      <w:pPr>
        <w:pStyle w:val="Normal"/>
        <w:spacing w:lineRule="atLeast" w:line="300"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5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реди металлов известны  «рекордсмены»: вольфрам – самый тугоплавкий, хром – самый твёрдый, золото – самый пластичный металл, а серебро – самый …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электропроводный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легкоплавкий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мягкий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) тяжёлый                      </w:t>
      </w:r>
      <w:r>
        <w:rPr>
          <w:rFonts w:cs="Times New Roman" w:ascii="Times New Roman" w:hAnsi="Times New Roman"/>
          <w:b/>
          <w:sz w:val="28"/>
          <w:szCs w:val="28"/>
        </w:rPr>
        <w:t>(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3.  150г апельсинов содержат суточную дозу этого витамина, чудесного вещества, поддерживающего иммунитет человека. Это вещество замедляет процесс старения клеток. Укажите этот витамин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) ретинол (витамин А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) пиродоксин (витамин В6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) никотиновая кислота (витамин РР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г) аскорбиновая кислота (витамин С)                  </w:t>
      </w:r>
      <w:r>
        <w:rPr>
          <w:rFonts w:cs="Times New Roman" w:ascii="Times New Roman" w:hAnsi="Times New Roman"/>
          <w:b/>
          <w:sz w:val="28"/>
          <w:szCs w:val="28"/>
        </w:rPr>
        <w:t>(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Масло какого растения можно заливать в баки дизельных двигателей или изготавливать из него специальное топливо – «голубой ангел»?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) оливы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) льна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) рапса</w:t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г) подсолнечник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 каких реакциях энергии выделяется больше, чем поглощается? 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) разложение мела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) горение серы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) разложение воды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г) горение угля                         </w:t>
      </w:r>
      <w:r>
        <w:rPr>
          <w:rFonts w:cs="Times New Roman" w:ascii="Times New Roman" w:hAnsi="Times New Roman"/>
          <w:b/>
          <w:sz w:val="28"/>
          <w:szCs w:val="28"/>
        </w:rPr>
        <w:t>(по 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ллов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ждый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и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b/>
          <w:sz w:val="28"/>
          <w:szCs w:val="28"/>
        </w:rPr>
        <w:t>ый от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т )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6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Вокруг нас – более 30 миллионов разнообразных веществ. Их можно объединять в группы по общим свойствам. Укажите сходные вещества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ацетон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вода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кварцевый песок</w:t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) этиловый спирт        </w:t>
      </w:r>
      <w:r>
        <w:rPr>
          <w:rFonts w:cs="Times New Roman" w:ascii="Times New Roman" w:hAnsi="Times New Roman"/>
          <w:b/>
          <w:sz w:val="28"/>
          <w:szCs w:val="28"/>
        </w:rPr>
        <w:t>(по 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ллов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ждый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и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b/>
          <w:sz w:val="28"/>
          <w:szCs w:val="28"/>
        </w:rPr>
        <w:t>ый от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т 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300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7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Развитие химии неразрывно связано с опытами, для проведения которых необходимо посуда и оборудование. Укажите в перечне химическую посуду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) кастрюля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б) пробирка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) колба</w:t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г) кружка                  </w:t>
      </w:r>
      <w:r>
        <w:rPr>
          <w:rFonts w:cs="Times New Roman" w:ascii="Times New Roman" w:hAnsi="Times New Roman"/>
          <w:b/>
          <w:sz w:val="28"/>
          <w:szCs w:val="28"/>
        </w:rPr>
        <w:t>(по 5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ллов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ждый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ви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b/>
          <w:sz w:val="28"/>
          <w:szCs w:val="28"/>
        </w:rPr>
        <w:t>ый от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т )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8.</w:t>
      </w: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пишите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название газа, о котором идёт речь в стихотворении. (Название газа нужно записать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в именительном  падеже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).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ождаю воду, когда сгораю, 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эростаты наполняю                               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с кислородом образую</w:t>
      </w:r>
    </w:p>
    <w:p>
      <w:pPr>
        <w:pStyle w:val="Normal"/>
        <w:spacing w:lineRule="atLeast" w:line="30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месь гремучую, взрывную.     </w:t>
      </w:r>
      <w:r>
        <w:rPr>
          <w:rFonts w:cs="Times New Roman" w:ascii="Times New Roman" w:hAnsi="Times New Roman"/>
          <w:b/>
          <w:sz w:val="28"/>
          <w:szCs w:val="28"/>
        </w:rPr>
        <w:t>(10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9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Обычное или бутылочное стекло является важнейшим материалом в производстве и в быту. Какое вещество добавляют к песку и известняку, чтобы в специальной печи получить это стекло? Название вещества следует записать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в единственном числе именительном падеже. </w:t>
      </w:r>
    </w:p>
    <w:p>
      <w:pPr>
        <w:pStyle w:val="Normal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0.  Целлюлоза – чудесное вещество. Из неё делают бумагу, карты, натуральные и искусственные волокна, взрывчатые вещества, вату. Источник целлюлозы не только древесина, но и стебли растения, о котором народ сочинил загадку: «Из мешка – на забаву, а из бутылки – на приправу». Запишите  название 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этого растения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 в единственном числе, именительном падеже.</w:t>
      </w:r>
    </w:p>
    <w:p>
      <w:pPr>
        <w:pStyle w:val="Normal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300" w:before="0" w:after="28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Практический тур       </w:t>
      </w:r>
      <w:r>
        <w:rPr>
          <w:rFonts w:cs="Times New Roman" w:ascii="Times New Roman" w:hAnsi="Times New Roman"/>
          <w:b/>
          <w:sz w:val="28"/>
          <w:szCs w:val="28"/>
        </w:rPr>
        <w:t>(10 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лов)</w:t>
      </w:r>
    </w:p>
    <w:p>
      <w:pPr>
        <w:pStyle w:val="Normal"/>
        <w:spacing w:lineRule="atLeast" w:line="300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теклянных бюксах без надписей находятся обрацы следующих оксидов: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ксид алюминия;                            б) оксид хрома (III);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оксид марганца (IV);                      г) оксид железа (III)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) оксид меди (I);                               е) оксид меди (II);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ак не пользуясь никакими реактивами, различить эти веществ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100 БАЛЛОВ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48:00Z</dcterms:created>
  <dc:creator>Пользователь</dc:creator>
  <dc:description/>
  <cp:keywords/>
  <dc:language>en-US</dc:language>
  <cp:lastModifiedBy>Мои документы</cp:lastModifiedBy>
  <dcterms:modified xsi:type="dcterms:W3CDTF">2020-10-06T05:43:00Z</dcterms:modified>
  <cp:revision>6</cp:revision>
  <dc:subject/>
  <dc:title/>
</cp:coreProperties>
</file>